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иложение №2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   "_____" ____________ 201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Шапошников Даниил Вадимович на основании доверенности _____________ и</w:t>
      </w:r>
      <w:r>
        <w:rPr>
          <w:b/>
          <w:bCs/>
          <w:sz w:val="24"/>
          <w:szCs w:val="24"/>
        </w:rPr>
        <w:t xml:space="preserve"> 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ый в дальнейшем "Арендатор", в лице ___________________, действующего на основании _______________, заключили настоящий договор на основании протокола аукциона на право заключения договора аренды муниципального имущества от __________ № __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: </w:t>
      </w:r>
      <w:r>
        <w:rPr>
          <w:b/>
          <w:sz w:val="24"/>
          <w:szCs w:val="24"/>
        </w:rPr>
        <w:t xml:space="preserve">кондиционер настенный </w:t>
      </w:r>
      <w:r>
        <w:rPr>
          <w:b/>
          <w:sz w:val="24"/>
          <w:szCs w:val="24"/>
          <w:lang w:val="en-US"/>
        </w:rPr>
        <w:t>C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C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en-US"/>
        </w:rPr>
        <w:t>DKD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е в здании по адресу: г. Архангельск, пер. Театральный, д. 7 </w:t>
      </w:r>
      <w:r>
        <w:rPr>
          <w:b/>
          <w:bCs/>
          <w:sz w:val="24"/>
          <w:szCs w:val="24"/>
        </w:rPr>
        <w:t>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Характеристика имуществ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тоимость по состоянию на  01.08.2009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– 21 250 руб. 53 коп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точная – 3 832 руб. 04 коп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настоящего договора устанавливается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мущество передается в аренду без относящихся к нему принадлежностей и документов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в десятидневный срок с момента заключе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Внести плату за имущество, исходя из размеров, указанных в пункте 3.1 настоящего договора, за период с момента передачи имущества Арендатору по последний день месяца, в котором состоялась передача имущества, в срок не позднее 10 числа первого месяца, следующего за месяцем, в котором состоялась передач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имущество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в полной исправности, чистоте и порядке, производить ремонт имущества за свой счет без возмещения каких-либо затрат Арендод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имущества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5. Без письменного согласия Арендодателя не сдавать имущество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7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>2.2.8. За свой счёт застраховать в пользу Арендодателя арендованное имущество в пользу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арендной платы за пользование имуществом (арендной платы за имущество) без учета НДС составляет:</w:t>
      </w:r>
      <w:r>
        <w:rPr>
          <w:b/>
          <w:bCs/>
          <w:i/>
          <w:iCs/>
          <w:sz w:val="24"/>
          <w:szCs w:val="24"/>
        </w:rPr>
        <w:t xml:space="preserve"> 106 (Сто шесть) руб. 00 ко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 Арендная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- месячная арендная плата вносится Арендатором на расчетный счет № 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Размер арендной платы за имущество может быть изменен Арендодателем в одностороннем порядке, но не чаще одного раза в год. Об изменении размера арендной платы за имущество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4"/>
          <w:szCs w:val="24"/>
        </w:rPr>
        <w:t>_________</w:t>
      </w:r>
      <w:r>
        <w:rPr>
          <w:b/>
          <w:i/>
          <w:sz w:val="24"/>
          <w:szCs w:val="24"/>
        </w:rPr>
        <w:t xml:space="preserve"> руб. ____ коп., </w:t>
      </w:r>
      <w:r>
        <w:rPr>
          <w:i/>
          <w:sz w:val="24"/>
          <w:szCs w:val="24"/>
        </w:rPr>
        <w:t>в том числе НДС _____ руб. _______ коп.</w:t>
      </w:r>
      <w:r>
        <w:rPr>
          <w:sz w:val="24"/>
          <w:szCs w:val="24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протоколу от _________ №___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атор  вправе исполнить обязательства  по оплате досро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TextBodyIndent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имущество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В случае несвоевременной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имущество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 за имущество, установленной на момент обнаружения Арендодателем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 за имущество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За нарушение условий внесения платежа, указанного в п. 3.4, Арендатор  выплачивает Арендодателю пени в размере 0,5% с суммы просроченного платежа за каждый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В случае невнесения цены права на заключение договора аренды муниципального имущества в течение 10 дней после наступления срока платежа, установленного пунктом 3.4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6.3. </w:t>
      </w:r>
      <w:r>
        <w:rPr>
          <w:sz w:val="23"/>
          <w:szCs w:val="23"/>
        </w:rPr>
        <w:t>Иски, вытекающие из настоящего договора, рассматриваются в суде по месту нахождения арендод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65-64-35, 60 72 55, факс 60 72 80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Д.В. Шапошников                                    ________________/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   м. п.</w:t>
      </w:r>
    </w:p>
    <w:sectPr>
      <w:headerReference w:type="default" r:id="rId2"/>
      <w:footerReference w:type="default" r:id="rId3"/>
      <w:type w:val="nextPage"/>
      <w:pgSz w:w="11906" w:h="16838"/>
      <w:pgMar w:left="1304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31:00Z</dcterms:created>
  <dc:creator>AntsupovaGN</dc:creator>
  <dc:description/>
  <cp:keywords/>
  <dc:language>en-US</dc:language>
  <cp:lastModifiedBy>Мария Сергеевна Пасторина</cp:lastModifiedBy>
  <cp:lastPrinted>2015-12-09T10:09:00Z</cp:lastPrinted>
  <dcterms:modified xsi:type="dcterms:W3CDTF">2016-04-27T07:26:00Z</dcterms:modified>
  <cp:revision>20</cp:revision>
  <dc:subject/>
  <dc:title>ДОГОВОР АРЕНДЫ № 906</dc:title>
</cp:coreProperties>
</file>